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871744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899714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